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ember/ December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BRARY AND USERS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LS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the various types of Documentary Information Sources with examples.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amine the concept of Ready Reference service.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nature of reference service in public libraries.</w:t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State the merits and demerits of electronic sources.            </w:t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notes on Ready vs. Long Range Reference Service.</w:t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a brief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Online service.</w:t>
        <w:tab/>
        <w:tab/>
        <w:tab/>
        <w:t xml:space="preserve">                                   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lerting Servic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hat is the need for Information Service?</w:t>
        <w:tab/>
        <w:t xml:space="preserve">                     </w:t>
        <w:tab/>
        <w:tab/>
        <w:tab/>
        <w:tab/>
        <w:tab/>
        <w:tab/>
        <w:t xml:space="preserve">(10)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Referral service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short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User study.</w:t>
        <w:tab/>
        <w:tab/>
        <w:tab/>
        <w:tab/>
        <w:t xml:space="preserve">                               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Use of information for Research.                                      </w:t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models of Information seeking Behaviou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brief answers for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ethods of User education.</w:t>
        <w:tab/>
        <w:t xml:space="preserve">                                     </w:t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ducative role of Libraries.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amine the need for user education and how do you plan the evaluation of user education programmes.</w:t>
        <w:tab/>
        <w:t xml:space="preserve">     </w:t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70</Words>
  <Characters>1541</Characters>
  <CharactersWithSpaces>180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11-14T08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